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BB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8 by Tim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Watkins and 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gard development team consists of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ntary positions which are filled by SysOps running the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oftware.  The keywords are "limited" and "voluntary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nature of our testing, we requir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 who have a desire to test our software and tak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e qua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gard development team only has about twenty pos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fill as necessary with individuals who demonstrat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set to the team and the testing process.  Since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mited number of positions, we can not afford to car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are not going to be an active member of the team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, please do not waste our time (or yours) by filling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f you do not believe you can meet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requirements for becoming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beta team.  Please look them over carefully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are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TG_SUPPORT (echomail support conference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G_SUP (file support conference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Working knowledge of echomail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Run a full time public Telegard BB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idoNet Zone Mail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on to the team, you will also b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Contact one of the following systems for mail &amp;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 couple of times a week is encouraged; bu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 minimum is REQUIRED to ensure relevant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urrent iss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a) Alpha #1 - Tim Strike, 1:259/423, ON,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b) Alpha #2 - Don Johnson, 1:104/531, CO,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Alpha #3 - Kevin Watkins, 1:101/321, MA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are aware that polling several times a wee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 a financial hardship.  For this reason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ernate methods available in addition to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ling.  Please inquire to the availability of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TP connection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Provide support, especially to local nodes who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lots and lots of questions. Providing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G_SUPPORT Echo on FidoNe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Providing input and feedback to the Alpha Team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mportant as tes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Return thorough bug and problem report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b) Return reports when you have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viously reported bugs &amp; proble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Return "working as advertised" repor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verything is working okay.  Ju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eatures work for someone else doesn't me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for you on your system &amp;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expect all problem reports to contain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, user/sysop actions, and if possibl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-cre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it becomes available, please use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Functionality Report" option to notify the Alpha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ut issues with the software, whether they ar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operly function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Run the latest Telegard beta version as your fu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software.  Beta Versions must be install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sonable time period and tested as outlined abo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bug prevents you from using the BBS in a fu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vironment you can fall back to a previous be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) Acknowledge that your position on the te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anent.  Beta Status can be revoke at any ti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lpha Team decides it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erformance and compliance with these guide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d on a regular basis by the current members of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.  Any decisions made by the Alpha Team are ultimately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gard development teams needs privacy of development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plans.  These items are to ensure that the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team can operate internally without the scruti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expectation which has come to unfortunately plagu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selected to join our development team as a beta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rms are required to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r personal key and all beta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the sole property of the Telegard development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under no circumstances be provid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Proposed dates and features are *not* to be re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ublic unless expressly implied or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d by the Alph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may be appended to the non-disclosure agre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can be terminated at any time by either part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development team and individual beta site)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acquired during the beta testing period still fall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and is not dissolved because the relation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ut and returning this application is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erms and is satisfactory between both parties.  I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ta team, this agreement 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remaining portion of the applic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elegard Development Team (we do not want the preced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only the text starting with the GENERAL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site@1:259/423                  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site@fknights.gryn.org             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_imperative_ that you address your message to "betasit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automated processing and filing of your applic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TTACH THIS APPLICATION TO YOUR MESSAGE --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HOULD B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ddressed properly, you will receive an automated rep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few days (mail movement dependant).  At this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has been filed and will be up for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ime we are adding members to the team (when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contact the development team to inqui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of your application.  If you have receive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y to your application, it has been processed. 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positions your application will be sa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.  You will be contacted if/when you are asked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ersonal information is for administration purposes on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is a multinode system, please repeat the las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for each node (list the primary nod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 Address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.O. boxes!)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#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multin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#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 #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twork(s)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ist the hardware that you are using to run you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If your setup includes multiple computers, pleas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for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Capacity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(manuf/speed/prot)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ype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 Version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apters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orkstations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logins?      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relevant vers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(FAT/HPFS/)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 Softwar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Mailer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cessor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oftware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lated to BBS, i.e.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, TransX)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oftware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 areas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uploads a week     ______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downloads a week   ______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 areas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ublic posts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sers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ince            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s a SysOp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s a Telegard SysOp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ast section is freeform (i.e. no set criteria)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o persuade us you should be chosen over some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cred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section, please consider covering the following top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your experience with Telegard, (b) your experience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oftware or with programming software, (c) why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to the Telegard development team, and (d) anything el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know about (do you have a good working knowledge of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working, frontend mail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t would be nice to see the preceding questions answ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member that this section is *freeform* -- answer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less -- just remember to leave a lasting i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